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>5 ottobre 2006</w:t>
        <w:tab/>
        <w:t>alle  ore  09.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ott. FEDERICO AUGUSTO MAZZA</w:t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>Jana Guggino</w:t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che espressamente autorizzato, si avvale dell'Ausiliario tecnico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fonoregistrazione che inizia alle ore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>non presente  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scia Mari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scia Mario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scia Mario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scia Mario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FROJO A.                                del foro di:  NAPOLI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CORINI MARCO VALERIO  del foro di LA SPEZIA</w:t>
        <w:tab/>
        <w:t xml:space="preserve">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scia Mario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MASCIA MAURIZIO             del foro di:   CHIAVARI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scia Mario delega in atti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MASCIA MAURIZIO             del foro di:    CHIAVARI 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GAZZOLO ALESSANDRO    del foro di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avv. Mascia Mario delega in att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 presente anchein sost. avv. Giacomin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scia Mari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  <w:t>sost. avv. Mascia Mari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scia Mario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. avv. Zunino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sost. avv. Zunino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   COSTA PAOLO                      del foro di        GENOV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Zunin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Zunino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Zunino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Piccardo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Piccard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Piccard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ccardo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Avvocato        COSTA PAOLO                          del foro GENOV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  <w:t>sost. avv. Mascia Mario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scia Mari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>sost. avv. Mascia Mario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sost. avv. Zunino </w:t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Piccard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. avv. Mas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Zunino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Zunino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. avv. Piccardo delega in atti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è presente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l</w:t>
      </w:r>
      <w:r>
        <w:rPr>
          <w:color w:val="000000"/>
          <w:sz w:val="24"/>
        </w:rPr>
        <w:t xml:space="preserve"> Pubblico Ministero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non sono presenti i difensori, </w:t>
      </w:r>
      <w:r>
        <w:rPr>
          <w:b/>
          <w:color w:val="000000"/>
          <w:sz w:val="24"/>
        </w:rPr>
        <w:t>Avvocato Olivo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e Avvocato Signorile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>
          <w:color w:val="000000"/>
        </w:rPr>
      </w:pPr>
      <w:r>
        <w:rPr>
          <w:color w:val="000000"/>
        </w:rPr>
        <w:t>(1) Precisare le generalità dell'imputato e le altre indicazioni personale che valgono ad identificarlo, nonchè la posizione giuridica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no altresì presenti le seguenti altre parti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USTONI PIERO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GLIAZZI STEFANO</w:t>
            </w:r>
          </w:p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NAMASSA GIORGI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FIERO MARC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NESTRINI NICOL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sost. avv. Taddei nomin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ESTRINI SANDR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b w:val="false"/>
                <w:sz w:val="24"/>
              </w:rPr>
              <w:t>sost. avv. Taddei nomina in at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USO RAFFAEL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Tambusc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AVALLO MIN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I ALESSIO 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STA FRANCESCA  assent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  <w:lang w:val="de-DE"/>
              </w:rPr>
              <w:t xml:space="preserve">2.    </w:t>
            </w:r>
            <w:r>
              <w:rPr>
                <w:sz w:val="24"/>
              </w:rPr>
              <w:t>HUTH ANDREAS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RISCI SIMONETT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'ADDABBO MARI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'AGOSTINO AURORA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LLORTO ERMANN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Tambusc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'AMICO FELICI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L VECCHIO BRUN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 RELLA AURELI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Mara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IORINI ELEN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GALASSO ALFRED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AMBERINI ALESSANDR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IANELLI FAUST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UIGLIA FILIPP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ERICI ANTONI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Tambusc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LOSSI CARL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TAGLIATI PATRIZI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ZZALI MIRK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Taddei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ZIONE EZIO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Tambusc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ICALI FEDERICO </w:t>
            </w:r>
          </w:p>
          <w:p>
            <w:pPr>
              <w:pStyle w:val="Normal"/>
              <w:rPr/>
            </w:pPr>
            <w:r>
              <w:rPr/>
              <w:t>assen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RAGLIA MICHELA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OSER LUCA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ULTEDO RAFFAELLA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DALINI GIUSEPP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ost. avv. Tambusc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ESTA LIAN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VARO CLAUD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GANI GILBERT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BRUSETTI RONNY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SSEGGI RICCARDO </w:t>
            </w:r>
          </w:p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ASTORE MASSIMO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BOTTI EMILIO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MEO FRANCESC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SSI DAR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ABATTINI SIMONE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CCO GIANLU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ANDRA ANDRE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SODANI PAOLO ANGELO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st. avv. Tambuscio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DDEI FABIO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TAMBUSCIO EMANUELE  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ARTARINI LAURA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  <w:cantSplit w:val="true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napToGrid w:val="false"/>
              <w:spacing w:before="63" w:after="0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RUCCO LORENZ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ERNAZZA ANDRE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CINI MANLI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ITALE GIANLUC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</w:rPr>
      </w:pPr>
      <w:r>
        <w:rPr>
          <w:color w:val="000000"/>
        </w:rPr>
        <w:t>Sono altresì presenti, ai fini della pratica forense, i seguenti Dottor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tante l’impossibilità di un componente del Collegio a presenziare all’odierna udienza e viste le istanze  di adesione all’astensione degli avvocati per i giorni 11-12-13 ottobre 2006 allegate al presente verbale, il Collegio rinvia al 18 e 19 ottobre 2006 alle 09.30 per i medesimi incombent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Chiuso ore 10.0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Guggino Jana</w:t>
        <w:tab/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</w:t>
      </w:r>
      <w:r>
        <w:rPr>
          <w:color w:val="000000"/>
          <w:sz w:val="24"/>
        </w:rPr>
        <w:t>Dott.ssa Dello Preit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6:10:00Z</dcterms:created>
  <dc:creator>Tribunale di Genova</dc:creator>
  <dc:description/>
  <cp:keywords/>
  <dc:language>en-US</dc:language>
  <cp:lastModifiedBy>uno</cp:lastModifiedBy>
  <cp:lastPrinted>2006-10-05T11:38:00Z</cp:lastPrinted>
  <dcterms:modified xsi:type="dcterms:W3CDTF">2006-12-04T16:10:00Z</dcterms:modified>
  <cp:revision>2</cp:revision>
  <dc:subject/>
  <dc:title>N</dc:title>
</cp:coreProperties>
</file>